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pacidad intelectual: </w:t>
      </w: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Grado en que están desarrolladas las más importantes habilidades de la Estructura del Intelecto: Comprensión, memoria, solución de problemas, toma de decisiones, y creatividad. Puede medirse, conocerse y desarrollar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tros Experimentales de Arte y Ciencia (CEAC): </w:t>
      </w:r>
      <w:r>
        <w:rPr>
          <w:rFonts w:cs="Times New Roman" w:ascii="Times New Roman" w:hAnsi="Times New Roman"/>
          <w:sz w:val="24"/>
          <w:szCs w:val="24"/>
        </w:rPr>
        <w:t>Es una Unidad Operativa con sede independiente que desarrolla acciones dirigidas a promocionar el potencial de alto nivel de desempeño.</w:t>
      </w:r>
    </w:p>
    <w:p>
      <w:pPr>
        <w:pStyle w:val="Normal"/>
        <w:shd w:fill="FFFFFF" w:val="clear"/>
        <w:spacing w:lineRule="auto" w:line="240" w:before="135" w:after="1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V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VE"/>
        </w:rPr>
        <w:t xml:space="preserve">Inteligencia Lingüística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VE"/>
        </w:rPr>
        <w:t xml:space="preserve">Es la capacidad de usar las palabras de manera efectiva , en forma oral o escrita. Incluye la habilidad en el uso de la sintaxis, la fonética, la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s-ES" w:eastAsia="es-VE"/>
          </w:rPr>
          <w:t>semántic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VE"/>
        </w:rPr>
        <w:t xml:space="preserve"> y los usos pragmáticos de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s-ES" w:eastAsia="es-VE"/>
          </w:rPr>
          <w:t>lenguaje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VE"/>
        </w:rPr>
        <w:t xml:space="preserve"> (la retórica, la mnemónica, la explicación y el matelenguaje). </w:t>
      </w:r>
    </w:p>
    <w:p>
      <w:pPr>
        <w:pStyle w:val="Normal"/>
        <w:shd w:fill="FFFFFF" w:val="clear"/>
        <w:spacing w:lineRule="auto" w:line="240" w:before="135" w:after="1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V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VE"/>
        </w:rPr>
        <w:t xml:space="preserve">Inteligencia Lógico-matemática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VE"/>
        </w:rPr>
        <w:t xml:space="preserve">Es la capacidad para usar los números de manera efectiva y de razonar adecuadamente. Incluye la sensibilidad a los esquemas y relaciones lógicas, las afirmaciones y las proposiciones, las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s-ES" w:eastAsia="es-VE"/>
          </w:rPr>
          <w:t>funciones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VE"/>
        </w:rPr>
        <w:t xml:space="preserve"> y otras abstracciones relacionadas. Las personas con una  inteligencia lógica matemática bien desarrollada son capaces de utilizar el pensamiento abstracto utilizando la lógica y los números para establecer relaciones entre distintos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s-ES" w:eastAsia="es-VE"/>
          </w:rPr>
          <w:t>datos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VE"/>
        </w:rPr>
        <w:t xml:space="preserve">.  Destacan, por tanto,  en  la resolución de problemas, en la capacidad de realizar cálculos matemáticos complejos  y en el razonamiento lógico. </w:t>
      </w:r>
    </w:p>
    <w:p>
      <w:pPr>
        <w:pStyle w:val="Normal"/>
        <w:shd w:fill="FFFFFF" w:val="clear"/>
        <w:spacing w:lineRule="auto" w:line="240" w:before="135" w:after="13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s-ES" w:eastAsia="es-VE"/>
        </w:rPr>
        <w:t xml:space="preserve">Inteligencia musical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VE"/>
        </w:rPr>
        <w:t xml:space="preserve">La inteligencia musical consiste en la habilidad para pensar en términos de sonidos, ritmos y melodías; la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s-ES" w:eastAsia="es-VE"/>
          </w:rPr>
          <w:t>producción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VE"/>
        </w:rPr>
        <w:t xml:space="preserve"> de tonos y el reconocimiento y creación de sonidos. También consiste en el uso de instrumentos musicales y el canto como medio de expresión. La persona alta en inteligencia musical tiene la habilidad de expresar emociones y sentimientos a través de la música</w:t>
      </w:r>
      <w:r>
        <w:rPr>
          <w:rFonts w:eastAsia="Times New Roman" w:cs="Times New Roman" w:ascii="Times New Roman" w:hAnsi="Times New Roman"/>
          <w:color w:val="445555"/>
          <w:sz w:val="24"/>
          <w:szCs w:val="24"/>
          <w:lang w:val="es-ES" w:eastAsia="es-VE"/>
        </w:rPr>
        <w:t xml:space="preserve">. 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es-VE"/>
        </w:rPr>
        <w:t xml:space="preserve">Talento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es-VE"/>
        </w:rPr>
        <w:t>El talento, es aquel que se destaca en la adquisición de conocimientos, habilidades o destrezas en un área limitada de interés en la cual puede alcanzar rendimientos incluso por encima de los superdotados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es-VE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es-V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es-VE"/>
        </w:rPr>
      </w:r>
    </w:p>
    <w:sectPr>
      <w:type w:val="nextPage"/>
      <w:pgSz w:w="12240" w:h="15840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ografias.com/trabajos29/semantica-conectores-aplicaciones-obras-literarias/semantica-conectores-aplicaciones-obras-literarias.shtml" TargetMode="External"/><Relationship Id="rId3" Type="http://schemas.openxmlformats.org/officeDocument/2006/relationships/hyperlink" Target="http://www.monografias.com/trabajos35/concepto-de-lenguaje/concepto-de-lenguaje.shtml" TargetMode="External"/><Relationship Id="rId4" Type="http://schemas.openxmlformats.org/officeDocument/2006/relationships/hyperlink" Target="http://www.monografias.com/trabajos7/mafu/mafu.shtml" TargetMode="External"/><Relationship Id="rId5" Type="http://schemas.openxmlformats.org/officeDocument/2006/relationships/hyperlink" Target="http://www.monografias.com/trabajos11/basda/basda.shtml" TargetMode="External"/><Relationship Id="rId6" Type="http://schemas.openxmlformats.org/officeDocument/2006/relationships/hyperlink" Target="http://www.monografias.com/trabajos54/produccion-sistema-economico/produccion-sistema-economico.s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1:07:00Z</dcterms:created>
  <dc:creator>Yurley</dc:creator>
  <dc:description/>
  <cp:keywords/>
  <dc:language>en-US</dc:language>
  <cp:lastModifiedBy>Yurley</cp:lastModifiedBy>
  <dcterms:modified xsi:type="dcterms:W3CDTF">2011-01-27T23:15:00Z</dcterms:modified>
  <cp:revision>6</cp:revision>
  <dc:subject/>
  <dc:title/>
</cp:coreProperties>
</file>