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456565</wp:posOffset>
                </wp:positionV>
                <wp:extent cx="3428365" cy="68516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6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ENESIS Y DESARR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TELECTO HUM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-35.95pt;width:269.9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ENESIS Y DESARR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TELECTO HUM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9601200" cy="5600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600880"/>
                          <a:chOff x="0" y="0"/>
                          <a:chExt cx="960120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125784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 ETAP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280"/>
                            <a:ext cx="125676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I ETAP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799560"/>
                            <a:ext cx="125784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II ETAP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799560"/>
                            <a:ext cx="125784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V ETAP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600200"/>
                            <a:ext cx="18288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LIGEN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NSORIO-MOTRI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600200"/>
                            <a:ext cx="148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LEGEN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ERB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29080"/>
                            <a:ext cx="22860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 MES HASTA 24/30 ME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600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PERACIONES CONCRET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1600200"/>
                            <a:ext cx="1714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NSAMI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62908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 A 4 AÑ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 A 11 AÑ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2629080"/>
                            <a:ext cx="2057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1 AÑOS HASTA LA ADOLECENC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14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3480"/>
                            <a:ext cx="3200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SO EVOLUTIV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114800"/>
                            <a:ext cx="13716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IAG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686480"/>
                            <a:ext cx="2629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IDAD FUNCIO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971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086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13716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 divide 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4337640"/>
                            <a:ext cx="2400480" cy="103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gra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osmary M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osé Gregorio Bonil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41pt" coordorigin="0,0" coordsize="15120,8820">
                <v:rect id="shape_0" stroked="f" o:allowincell="f" style="position:absolute;left:0;top:0;width:1511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60;top:1259;width:19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 ETA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1260;width:197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I ETA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920;top:1259;width:1980;height:5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II ETA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60;top:1259;width:198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V ETA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1;top:2520;width:28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TELIGEN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NSORIO-MOTR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80;top:2520;width:23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TELEGEN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ERB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;top:4140;width:35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 MES HASTA 24/30 M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40;top:2520;width:23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PERACIONES CONCRET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0;top:2520;width:26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NSAMIE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R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80;top:4140;width:25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 A 4 AÑ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40;top:4140;width:23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 A 11 AÑ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620;top:4140;width:32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1 AÑOS HASTA LA ADOLECEN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60,180" to="4679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0" to="12239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80" to="216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0" to="1224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540" to="576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540" to="882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21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800" to="57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1800" to="882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1800" to="1224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420" to="216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240" to="576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3420" to="8819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40" to="1224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500;top:5580;width:50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SO EVOLU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40;top:6480;width:21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IAG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7380;width:41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IDAD FUNCI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60,4680" to="216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760" to="449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4860" to="1224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760" to="12239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6120" to="702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020" to="702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120;top:360;width:21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 divide 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10620;top:6831;width:3779;height:16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tegrant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osmary Mo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osé Gregorio Bonil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10:00Z</dcterms:created>
  <dc:creator>The Wolf</dc:creator>
  <dc:description/>
  <cp:keywords/>
  <dc:language>en-US</dc:language>
  <cp:lastModifiedBy>The Wolf</cp:lastModifiedBy>
  <dcterms:modified xsi:type="dcterms:W3CDTF">2011-03-16T00:34:00Z</dcterms:modified>
  <cp:revision>12</cp:revision>
  <dc:subject/>
  <dc:title> </dc:title>
</cp:coreProperties>
</file>