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tbl>
      <w:tblPr>
        <w:tblW w:w="124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853"/>
        <w:gridCol w:w="2382"/>
        <w:gridCol w:w="1966"/>
        <w:gridCol w:w="1950"/>
        <w:gridCol w:w="1832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.   Específic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dad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rso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mpo de ejecución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opiciar acciones para la cría de porcin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nducir mediante un taller a la crianza de cerd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oducir la cría de cerd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strucción de los galpones para la cría de cerd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ocer sobre la cría de porcin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eguir una cerda para su reproduc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stionar con los restaurantes del alrededor para el alimentos de los cerdos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alizar medición del terren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estionar presupuest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alización de la viga terrestre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zar los tubos para el encierr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evantar las paredes y el enmallad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ontaje de láminas de zinc para el tech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Vaciar el cemento para la disposición del piso.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harla con personal capacitad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ficiar al I.N.C.E.S agropecuari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uidado y mantenimiento de la cerda (manchas)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egir la fecha exacta para la mont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estionar el berraco para la mont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raslado de la cerda para su monta con el berrac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gistrar el control de parto de la cerd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rreglo y mantenimiento de los lechones.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Selección de cerdas para su reproducción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alizar trueque de macho por macho para obtener un berraco con el ingeniero del geriátric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enta de los lechone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PROFESOR ANDERSON PEÑA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ubos, palas, cemento, carretilla, arena, zinc, ladrillos, malla, cabillas, agua, alambre, amarres para el zinc, picas, baldes, manguera y piedra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aminas de papel, peso, pollos, alimento y conchas de arroz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primer, segundo y tercer lapso del año escolar 2010 - 2011</w:t>
            </w:r>
          </w:p>
        </w:tc>
      </w:tr>
    </w:tbl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LOS DE ENGORD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2720</wp:posOffset>
                </wp:positionV>
                <wp:extent cx="8260080" cy="229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4"/>
                              <w:gridCol w:w="2187"/>
                              <w:gridCol w:w="3307"/>
                              <w:gridCol w:w="2040"/>
                              <w:gridCol w:w="18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bj.   Específico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tas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tividad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sponsable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empo de ejecu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* Producir la cría de pollos de engorde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s-MX"/>
                                    </w:rPr>
                                    <w:t>Construcción de otro galpón para la cría de pollos de engord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Conocer sobre la cría de pollos de engorde.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Realizar medición del terre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 xml:space="preserve">Gestionar presupuesto para la compra de los pollos bebes  y de los bebederos y comederos para la cría de pollo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2576"/>
                                    </w:tabs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Alimentar y dar de beber a los pollos día y noche para su engord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576"/>
                                    </w:tabs>
                                    <w:rPr/>
                                  </w:pPr>
                                  <w:r>
                                    <w:rPr/>
                                    <w:t>EL PROFESOR ANDERSON PEÑA y sus aliado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Tubos, palas, cemento, carretilla, arena, zinc, ladrillos, malla, cabillas, agua, alambre, amarres para el zinc, picas, baldes, manguera y piedras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gundo lapso del año escolar 2010 - 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180.9pt;mso-wrap-distance-left:0pt;mso-wrap-distance-right:7.05pt;mso-wrap-distance-top:0pt;mso-wrap-distance-bottom:0pt;margin-top:1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4"/>
                        <w:gridCol w:w="2187"/>
                        <w:gridCol w:w="3307"/>
                        <w:gridCol w:w="2040"/>
                        <w:gridCol w:w="1800"/>
                        <w:gridCol w:w="1620"/>
                      </w:tblGrid>
                      <w:tr>
                        <w:trPr/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j.   Específico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tas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vidad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ponsable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urso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empo de ejecu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* Producir la cría de pollos de engorde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Construcción de otro galpón para la cría de pollos de engord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ocer sobre la cría de pollos de engorde.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Realizar medición del terre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Gestionar presupuesto para la compra de los pollos bebes  y de los bebederos y comederos para la cría de pollo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2576"/>
                              </w:tabs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Alimentar y dar de beber a los pollos día y noche para su engord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576"/>
                              </w:tabs>
                              <w:rPr/>
                            </w:pPr>
                            <w:r>
                              <w:rPr/>
                              <w:t>EL PROFESOR ANDERSON PEÑA y sus aliado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Tubos, palas, cemento, carretilla, arena, zinc, ladrillos, malla, cabillas, agua, alambre, amarres para el zinc, picas, baldes, manguera y piedras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gundo lapso del año escolar 2010 - 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576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0:08:00Z</dcterms:created>
  <dc:creator>AmSavS</dc:creator>
  <dc:description/>
  <cp:keywords/>
  <dc:language>en-US</dc:language>
  <cp:lastModifiedBy> </cp:lastModifiedBy>
  <cp:lastPrinted>2011-01-22T20:25:00Z</cp:lastPrinted>
  <dcterms:modified xsi:type="dcterms:W3CDTF">2011-01-23T00:56:00Z</dcterms:modified>
  <cp:revision>4</cp:revision>
  <dc:subject/>
  <dc:title>CRIA DE PORCINO: </dc:title>
</cp:coreProperties>
</file>